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3078"/>
        <w:gridCol w:w="3096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 ЛИХАЧЕВСКОГО СЕЛЬСКОГО ПОСЕЛЕНИЯ</w:t>
              <w:br/>
              <w:t>КРАСНОХОЛМСКОГО РАЙОНА</w:t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ОЙ ОБЛАСТИ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.2018 г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Лихачев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 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before="0" w:after="0"/>
              <w:ind w:right="439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збрании Главы Лихачевского сельского поселения Краснохолмского района Тверской области</w:t>
            </w:r>
          </w:p>
        </w:tc>
      </w:tr>
    </w:tbl>
    <w:p>
      <w:pPr>
        <w:pStyle w:val="Msonormalcxspmiddle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Лихачевское сельское поселение Краснохолмского района Тверской области, Положением о порядке проведения конкурса по отбору кандидатур на должность Главы Лихачевского сельского поселения, утвержденным решением Совета депутатов Лихачевского сельского поселения от 24.09.2018 г. №5, решением Совета депутатов Лихачевского сельского поселения от 26.09.2018 года №7 «Об объявлении конкурса по отбору кандидатур на должность Главы Лихачевского сельского поселения», решением Конкурсной комиссии по отбору кандидатур на должность Главы Лихачевского сельского поселения Тверской области от 30.10.2015 года  № 5 «О результатах конкурса по отбору кандидатур на должность Главы Лихачевского сельского поселения», в результате открытого голосования Совет депутатов  Лихачевского сельского поселения Краснохолмского района</w:t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Главой Лихачевского сельского поселения Краснохолмского района Тверской области,  Запевалова Николая Анатольевича на срок полномочий, установленный Уставом муниципального образования Лихачевское сельское поселение Краснохолмского района Тве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его принятия и подлежит официальному обнародованию.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Msonormalcxspmiddle"/>
        <w:spacing w:before="280" w:after="0"/>
        <w:contextualSpacing/>
        <w:jc w:val="both"/>
        <w:rPr/>
      </w:pPr>
      <w:r>
        <w:rPr>
          <w:sz w:val="28"/>
          <w:szCs w:val="28"/>
        </w:rPr>
        <w:t>Лихачевского сельского поселения</w:t>
        <w:tab/>
        <w:t xml:space="preserve">                               </w:t>
        <w:tab/>
        <w:t xml:space="preserve">     Иванова Л.Н.</w:t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18:00Z</dcterms:created>
  <dc:creator>User</dc:creator>
  <dc:description/>
  <cp:keywords/>
  <dc:language>en-US</dc:language>
  <cp:lastModifiedBy>Пользователь Windows</cp:lastModifiedBy>
  <cp:lastPrinted>2018-10-24T09:06:00Z</cp:lastPrinted>
  <dcterms:modified xsi:type="dcterms:W3CDTF">2018-10-24T10:40:00Z</dcterms:modified>
  <cp:revision>5</cp:revision>
  <dc:subject/>
  <dc:title>СОБРАНИЕ ДЕПУТАТОВ ПЕНОВСКОГО РАЙОНА ТВЕРСКОЙ ОБЛАСТИ</dc:title>
</cp:coreProperties>
</file>