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ИХАЧЕВСКОГО СЕЛЬСКОГО ПОСЕЛЕНИЯ</w:t>
        <w:br/>
        <w:t>ЛИХАЧЕВСКОГО СЕЛЬСКОГО ПОСЕЛЕНИЯ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0.2018                                               д.Лихачево                                 №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 утверждении Положения о некоторых вопросах осуществления полномоч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цами, замещающими муниципальные должности Лихачевского сельского посел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Тверской обла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и особенностях их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вого статус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верской области от 15.07.2015 г. № 76-ЗО «Об отдельных вопросах, связанных с осуществлением полномочий лиц, замещающих муниципальные должности в Тверской области», Уставом муниципального образования Лихачевское сельское поселение Краснохолмского  района Тверской области,  Совет депутатов Лихачевского сельского поселения Тверской област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I:%5C%D0%9C%D0%BE%D0%B8%20%D0%B4%D0%BE%D0%BA%D1%83%D0%BC%D0%B5%D0%BD%D1%82%D1%8B%5C%D0%A0%D0%B0%D0%B7%D0%BD%D0%BE%D0%B5,%D0%B4%D0%B5%D0%BF.%D0%BA%D0%BE%D0%BC%D0%B8%D1%81%D1%81%D0%B8%D0%B8,%20%D1%80%D0%B5%D0%B3%D0%BB%D0%B0%D0%BC%D0%B5%D0%BD%D1%82,%20%D0%B4%D0%BB%D1%8F%20%D1%81%D1%82%D0%B0%D0%B6%D1%91%D1%80%D0%B0,%20%D0%9E%D0%92%D0%94%5C%D0%9F%D0%BE%20%D0%93%D0%BB%D0%B0%D0%B2%D0%B5%5C%D0%9F%D0%BE%D0%BB%D0%BE%D0%B6%D0%B5%D0%BD%D0%B8%D0%B5%20%D0%BE%20%D0%93%D0%BB%D0%B0%D0%B2%D0%B5.rtf" \l "sub_1000%23sub_1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ложение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некоторых вопросах осуществления полномочий лицами, замещающими муниципальные должности Лихачевского сельского поселения Краснохолмского района Тверской области, и особенностях их правового статуса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фициальному обнародов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щению на официальном сайте Администрации Краснохолмского района на странице Лихаче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2"/>
      <w:bookmarkStart w:id="4" w:name="sub_1000"/>
      <w:bookmarkStart w:id="5" w:name="sub_2"/>
      <w:bookmarkStart w:id="6" w:name="sub_1000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ихач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Н.А.Запев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left="637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Лихачевского сельского поселения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0.2018 г. № 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екоторых вопросах осуществления полномочий лицам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ещающими муниципальные должности Лихачевского сельского поселения Краснохолмского района Тверской области, и особенностях их правового статус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онятия и термины, используемые в настоящем Положении, применяются в значениях, определенных федеральным законодательством и законами Тве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Лицами, замещающими муниципальные должности Лихачевского сельского поселения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Глава Лихачев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депутат Совета депутатов Лихачевского сельского поселения (далее также – депута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Для Главы Лихачевского сельского поселения, депутата (далее вместе именуются – лица, замещающие муниципальные должности Лихачевского сельского поселения) основанием замещения муниципальных должностей Лихачевского сельского поселения является избрание на соответствующую должность в порядке, установленном федеральным законодательством, законодательством Тверской области и Уставом муниципального образования Лихачевского сельского поселения  Краснохолмского района Тве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Срок полномочий Главы Лихачевского сельского поселения устанавлива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верской области от 27.11.2014 г. № 93-ЗО «Об отдельных вопросах формирования представительных органов муниципальных районов Тверской области и избрания глав муниципальных образований Тверской области», Уставом муниципального образования Лихачевского сельского поселения  Краснохолмского района Тверской обла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рок полномочий депутата устанавливается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ерской области от 15.07.2015 г. № 76-ЗО «Об отдельных вопросах, связанных с осуществлением полномочий лиц, замещающих муниципальные должности в Тверской области», Уставом муниципального образования Лихачевского сельского поселения  Краснохолмского района Твер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ные особенности правового статуса и социальные гарантии Главы Лихачевского сельского поселения, основные особенности правого статуса депутата устанавливаются в соответствии с Федеральным законом от 06.10.2003 г. №131-ФЗ «Об общих принципах организации местного самоуправления 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верской области от 15.07.2015 г. № 76-ЗО «Об отдельных вопросах, связанных с осуществлением полномочий лиц, замещающих муниципальные должности в Тверской области», Уставом муниципального образования Лихачевского сельского поселения  Краснохолмского района Тверской области, муниципальными правовыми актами Лихаче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 Лица, замещающие муниципальные должности Лихачевского сельского поселения, должны соблюдать ограничения, запреты, исполнять обязанности, которые установлены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г. № 273-Ф3 «О противодействии коррупции» и другими федеральными законами. Федеральными конституционными законами, федеральными законами, законами Тверской области, муниципальными нормативными правовыми актами Лихачевского сельского поселения в целях противодействия коррупции могут устанавливаться иные запреты, ограничения, обязательства и правила служебного поведения.</w:t>
      </w:r>
    </w:p>
    <w:p>
      <w:pPr>
        <w:pStyle w:val="Style17"/>
        <w:ind w:left="0" w:hanging="892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ab/>
        <w:t>7</w:t>
      </w:r>
      <w:r>
        <w:rPr>
          <w:rFonts w:cs="Times New Roman" w:ascii="Times New Roman" w:hAnsi="Times New Roman"/>
        </w:rPr>
        <w:t>. Лицо, замещающее муниципальную должность Лихачевского сельского поселения, обязано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Лицо, замещающее муниципальную должность Лихачевского сельского поселения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9. Указанные в пунктах 7 и 8 настоящего Положения сведения представляются п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правки, утвержденной Указом Президента Российской Федерации от 23.06.2014 г. 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 Порядок и сроки предоставления сведений, указанных в пунктах 7 и 8 настоящего Положения, лицами, замещающими муниципальные должности Лихачевского сельского поселения,  устанавливаются Советом депутатов Лихаче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1. Контроль за соответствием расходов лица, замещающего муниципальную должность Лихачевского сельского поселения, расходов его супруги (супруга) и несовершеннолетних детей доходам данного лица и его супруги (супруга) осуществляется в случаях, установленных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3.12.2012 г. № 230-ФЗ «О контроле за соответствием расходов лиц, замещающих государственные должности, и иных лиц их доходам» (далее - контроль за расходами), в порядке, предусмотренном названным Федеральным законом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t>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г. № 273-ФЗ «О противодействии коррупции», с учетом полож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Тверской области от 15.07.2015 г. №76-ЗО «Об отдельных вопросах, связанных с осуществлением полномочий лиц, замещающих муниципальные должности в Твер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расходами осуществляется подразделением Правительства Тверской области или должностным лицом указанного органа, ответственным за работу по профилактике коррупционных и иных правонару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шение об осуществлении контроля за расходами принимается Губернатором Тверской области либо уполномоченным им должностным лицом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3.12.2012 г. №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2. Сведения о доходах, расходах, об имуществе и обязательствах имущественного характера, представленные лицами, замещающими муниципальные должности Лихачевского сельского поселения, подлежат размещению на официальном сайте администрации Краснохолмского района Тверской области на странице Лихачевского сельского поселения в информационно-телекоммуникационной сети «Интернет», а также предоставлению для опубликования средствам массовой информации в порядке, установленном Советом депутатов Лихачевского сельского поселения, с соблюдением требований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защите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. Лицо, замещающее муниципальную должность Лихачевского сельского поселения, обязано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4. Гарантии осуществления полномочий лиц, замещающих муниципальные должности Лихачевского сельского поселения, устанавливаются Уставом муниципального образования Лихачевского сельского поселения  Краснохолмского района Тверской области в соответствии с федеральными законами, законом Тверской области от 15.07.2015 г. № 76-ЗО «Об отдельных вопросах, связанных с осуществлением полномочий лиц, замещающих муниципальные должности в Тверской области» и иными законами Тве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цо, замещающее муниципальную должность, за невыполнение или ненадлежащее выполнение должностных полномочий, за коррупционные правонарушения несе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лата труда Главы</w:t>
      </w:r>
      <w:r>
        <w:rPr>
          <w:rFonts w:cs="Times New Roman" w:ascii="Times New Roman" w:hAnsi="Times New Roman"/>
          <w:b/>
          <w:sz w:val="24"/>
          <w:szCs w:val="24"/>
        </w:rPr>
        <w:t xml:space="preserve"> Лихачевского сельского поселения</w:t>
      </w:r>
    </w:p>
    <w:p>
      <w:pPr>
        <w:pStyle w:val="Style17"/>
        <w:ind w:left="0" w:hanging="89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Оплата труда Главы Лихачевского сельского поселения осуществляется за счет средств бюджета Лихачевского сельского поселения, производится в виде денежного содержания и состоит из должностного оклада, надбавок и доплат к должностному окладу, ежемесячного денежного поощрения, премий за выполнение особо важных и сложных заданий, определённых в настоящем Положении, и других выплат, предусмотренных законодательством Российской Федераци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ъём средств на оплату труда  Главы Лихачевского сельского поселения формируется на календарный год в бюджете Лихаче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6. Размер должностного оклада Главы Лихачевского сельского поселения определяется в соответствии с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 Тверской области от 19.12.2012 г. №789-пп «Об утверждении методики расчета норматива формирования расходов на оплату труда депутатов, выборных должностных лиц местного самоуправления муниципальных образований Тверской области, осуществляющих свои полномочия на постоянной основе, муниципальных служащих Тверской области и методики расчета норматива формирования расходов на содержание органов местного самоуправления муниципальных образований Тверской области».</w:t>
      </w:r>
    </w:p>
    <w:p>
      <w:pPr>
        <w:pStyle w:val="Normal"/>
        <w:ind w:firstLine="720"/>
        <w:jc w:val="both"/>
        <w:rPr/>
      </w:pPr>
      <w:bookmarkStart w:id="7" w:name="sub_44"/>
      <w:r>
        <w:rPr>
          <w:rFonts w:cs="Times New Roman" w:ascii="Times New Roman" w:hAnsi="Times New Roman"/>
          <w:sz w:val="24"/>
          <w:szCs w:val="24"/>
        </w:rPr>
        <w:t>Увеличение (индексация) размера должностного оклада Главы Лихачевского сельского поселения производится в порядке, установленном трудовым законодательством и нормативными правовыми актами Тверской области.</w:t>
      </w:r>
      <w:bookmarkEnd w:id="7"/>
    </w:p>
    <w:p>
      <w:pPr>
        <w:pStyle w:val="Normal"/>
        <w:ind w:firstLine="720"/>
        <w:jc w:val="both"/>
        <w:rPr/>
      </w:pPr>
      <w:bookmarkStart w:id="8" w:name="sub_41"/>
      <w:bookmarkEnd w:id="8"/>
      <w:r>
        <w:rPr>
          <w:rFonts w:cs="Times New Roman" w:ascii="Times New Roman" w:hAnsi="Times New Roman"/>
          <w:sz w:val="24"/>
          <w:szCs w:val="24"/>
        </w:rPr>
        <w:t>17. К ежемесячным и иным надбавкам, доплатам и выплатам относя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ое денежное поощрени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жемесячная надбавка за выслугу л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месячная надбавка за особые условия тру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емия за выполнение особо важных и сложных зада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единовременная выплата при предоставлении ежегодного оплачиваемого отпус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атериальная помощ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) иные выплаты, предусмотренные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змер ежемесячного денежного поощрения составляет до 35% должностного оклада.</w:t>
      </w:r>
    </w:p>
    <w:p>
      <w:pPr>
        <w:pStyle w:val="Normal"/>
        <w:ind w:firstLine="720"/>
        <w:jc w:val="both"/>
        <w:rPr/>
      </w:pPr>
      <w:bookmarkStart w:id="9" w:name="sub_41"/>
      <w:bookmarkStart w:id="10" w:name="sub_3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19. Ежемесячная надбавка за выслугу лет устанавливается в процентах к должностному окладу в зависимости от стажа работы Главы Лихачевского сельского посел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3"/>
      <w:bookmarkEnd w:id="11"/>
      <w:r>
        <w:rPr>
          <w:rFonts w:cs="Times New Roman" w:ascii="Times New Roman" w:hAnsi="Times New Roman"/>
          <w:sz w:val="24"/>
          <w:szCs w:val="24"/>
        </w:rPr>
        <w:t>от 1 года до 5 лет -10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5 до 10 лет - 15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10 до 15 лет - 20%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5 лет - 30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ж работы Главы Лихачевского сельского поселения, дающий право на получение ежемесячной надбавки за выслугу лет, включаются все периоды трудовой деятель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Ежемесячная  надбавка за особые условия труда устанавливается в размере до 200% должностного окла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Ежемесячная надбавка к должностному окладу за работу со сведениями, составляющими государственную тайну, устанавливается в размерах и порядке, определяемом законодательством Российской Федерации в зависимости от степени секретности сведений, к которым имеет доступ Глава Лихачевского сельского поселени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 xml:space="preserve">22. Главе Лихачевского сельского поселения выплачивается  премия за выполнение особо важных и сложных заданий в размере не более двух должностных окладов в год в пределах норматива формирования расходов на оплату труда из расчёта на год в соответствии с </w:t>
      </w:r>
      <w:hyperlink r:id="rId13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4"/>
            <w:szCs w:val="24"/>
          </w:rPr>
          <w:t>постановлением Правительства Тверской области  от 20.12.2012 г. №791-пп «Об утверждении нормативов формирования расходов на оплату труда депутатов, выборных должностных лиц местного самоуправления муниципальных образований Тверской области, осуществляющих свои полномочия на постоянной основе, муниципальных служащих Тверской области  и на содержание органов местного самоуправления муниципальных образований Тверской области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» (далее по тексту – постановление Правительства Тверской области  от 20.12.2012 г. №791-пп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Главе Лихачевского сельского поселения на основании распоряжения администрации Лихачевского сельского поселения производится единовременная выплата при предоставлении ежегодного оплачиваемого отпуска (части данного отпуска вне зависимости от ее продолжительности) в размере одного должностного оклада. В случае вступления Главы Лихачевского сельского поселения в должность в течение текущего календарного года единовременная выплата при предоставлении ежегодного оплачиваемого отпуска выплачивается пропорционально фактически отработанному времени в текущем календарном го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Главе Лихачевского сельского поселения оказывается  материальная помощь  в размере одного должностного оклада в г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его письменного зая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распоряжения Администрации Лихачевского сельского по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796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вступления в должность Главы Лихачевского сельского поселения в течение текущего календарного года материальная помощь выплачивается пропорционально фактически отработанному времени в текущем году. В случае прекращения полномочий Главы Лихачевского сельского поселения материальная помощь выплачивается пропорционально фактически отработанному времени в текущем год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Ежемесячная надбавка за выслугу лет, ежемесячная надбавка за особые условия работы,  ежемесячная надбавка за работу со сведениями, составляющими государственную тайну устанавливаются распоряжением Администрации Лихачевского сельского поселения и выплачиваются вместе с заработной платой данного месяца в день, установленный правилами внутреннего трудового распорядка в администрации Лихачевского сельского поселения для выплаты заработной платы, без издания ежемесячных распоряжений администрации Лихачевского сельского поселения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 xml:space="preserve">Раздел 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тпуск Главы Лихаче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12" w:name="sub_9"/>
      <w:r>
        <w:rPr>
          <w:rFonts w:cs="Times New Roman" w:ascii="Times New Roman" w:hAnsi="Times New Roman"/>
          <w:sz w:val="24"/>
          <w:szCs w:val="24"/>
        </w:rPr>
        <w:t>26. Главе Лихачевского сельского поселения в соответствии с трудовым законодательством предоставляется ежегодный основной и дополнительный оплачиваемый отпуск.</w:t>
      </w:r>
      <w:bookmarkStart w:id="13" w:name="sub_8"/>
      <w:bookmarkEnd w:id="12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основной оплачиваемый отпуск предоставляется Главе Лихачевского сельского поселения продолжительностью 40 календарных дней и ежегодный дополнительный оплачиваемый отпуск за ненормированный служебный день продолжительностью 3 календарных дня.</w:t>
      </w:r>
    </w:p>
    <w:p>
      <w:pPr>
        <w:pStyle w:val="Normal"/>
        <w:ind w:firstLine="720"/>
        <w:jc w:val="both"/>
        <w:rPr/>
      </w:pPr>
      <w:bookmarkStart w:id="14" w:name="sub_6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27. При исчислении общей продолжительности ежегодного оплачиваемого отпуска Главы Лихачевского сельского поселения ежегодный дополнительный отпуск  суммируется с ежегодным основным оплачиваемым отпуск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Главе Лихачевского сельского поселения может предоставляться отпуск без сохранения денежного содержания в случаях, предусмотренных федеральными закон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sub_6"/>
      <w:bookmarkStart w:id="16" w:name="sub_6"/>
      <w:bookmarkEnd w:id="16"/>
    </w:p>
    <w:p>
      <w:pPr>
        <w:pStyle w:val="Style17"/>
        <w:ind w:left="0" w:hanging="0"/>
        <w:jc w:val="center"/>
        <w:rPr/>
      </w:pPr>
      <w:bookmarkStart w:id="17" w:name="sub_1006"/>
      <w:r>
        <w:rPr>
          <w:rStyle w:val="Style14"/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Style w:val="Style14"/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Style w:val="Style14"/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Иные г</w:t>
      </w:r>
      <w:r>
        <w:rPr>
          <w:rFonts w:cs="Times New Roman" w:ascii="Times New Roman" w:hAnsi="Times New Roman"/>
          <w:b/>
        </w:rPr>
        <w:t>арантии для Главы Лихачевского сельского поселения</w:t>
      </w:r>
      <w:bookmarkEnd w:id="17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29. Детям умершего Главы Лихачевского сельского поселения, которым назначена страховая пенсия по случаю потери кормильца, обучающимся по очной форме в образовательных учреждениях среднего и высшего профессионального образования независимо от их организационно-правовой формы, из бюджета Лихачевского сельского поселения выплачивается ежемесячная доплата к страховой пенсии по случаю потери кормильца в размере 3000 рублей до окончания ими такого обучения, но не дольше чем до достижения ими возраста 23 лет, если образование данного уровня они получают вперв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рядок выплаты ежемесячной доплаты к страховой пенсии по случаю потери кормильца утверждается Администрацией Лихаче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0. Главе Лихачевского сельского поселения и его близким родственникам оказывается  единовременная материальная помощ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в случае его смерти – близким родственникам в размере 1000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в случае смерти близких родственников (родители, дети, супруг, супруга) в размере должностного окла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вязи со стихийными бедствиями, пожарами, чрезвычайными ситуациями, результатом которых явилось полное или частичное повреждение жилья,  либо утрата личного имущества, а также </w:t>
      </w:r>
      <w:r>
        <w:rPr>
          <w:rFonts w:cs="Times New Roman" w:ascii="Times New Roman" w:hAnsi="Times New Roman"/>
          <w:sz w:val="24"/>
          <w:szCs w:val="24"/>
        </w:rPr>
        <w:t xml:space="preserve">в связи с материальными затруднениями, вызванными необходимостью длительного лечения (в стационаре лечебных учреждений) </w:t>
      </w:r>
      <w:r>
        <w:rPr>
          <w:rFonts w:cs="Times New Roman" w:ascii="Times New Roman" w:hAnsi="Times New Roman"/>
          <w:sz w:val="24"/>
          <w:szCs w:val="24"/>
          <w:lang w:eastAsia="en-US"/>
        </w:rPr>
        <w:t>в размере до    5-ти должностных окладов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в связи с рождением (усыновлением, удочерением) ребенка - в размере 10000 рублей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д) в случае смерти бывшего Главы района, ушедшего на пенсию и нигде не работавшего на день смерти, оказывается материальная помощь до 30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1. Основанием для выплаты единовременной материальной помощи в случаях, указанных в подпунктах «б», «в», «г» пункта 30 настоящего Положения, является заявление Главы Лихачевского сельского поселения в Администрацию Лихачевского сельского поселения и документы, подтверждающие соответствующее обстоятель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Единовременная материальная помощь в  случаях, указанных в подпунктах «а», «д»  пункта 30 настоящего Положения   выплачивается одному из близких родственников при предоставлении в Администрацию Лихачевского сельского поселения заявления и подтверждающих документов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диновременная материальная помощь выплачивается на основании распоряжения Администрации Лихаче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2. Главе Лихачевского сельского поселения выплачивается единовременное поощрение в размере одного должностного оклада к юбилейным датам: 50 лет со дня рождения, а также в 55 лет со дня рождения женщинам и в 60 лет со дня рождения мужчин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диновременное поощрение к юбилейным датам выплачивается на основании распоряжения Администрации Лихачевского сельского поселения без предоставления заявления Главы Лихачев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ind w:left="0" w:hanging="0"/>
        <w:jc w:val="center"/>
        <w:rPr/>
      </w:pPr>
      <w:bookmarkStart w:id="18" w:name="sub_1007"/>
      <w:r>
        <w:rPr>
          <w:rStyle w:val="Style14"/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Style w:val="Style14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Style14"/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нсионное обеспечение Главы Лихачевского сельского поселения</w:t>
      </w:r>
      <w:bookmarkEnd w:id="18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Пенсионное обеспечение Главы Лихачевского сельского поселения, осуществляется в соответствии с законодательством.</w:t>
      </w:r>
    </w:p>
    <w:p>
      <w:pPr>
        <w:pStyle w:val="Normal"/>
        <w:ind w:firstLine="720"/>
        <w:jc w:val="both"/>
        <w:rPr/>
      </w:pPr>
      <w:bookmarkStart w:id="19" w:name="sub_1000"/>
      <w:r>
        <w:rPr>
          <w:rFonts w:cs="Times New Roman" w:ascii="Times New Roman" w:hAnsi="Times New Roman"/>
          <w:sz w:val="24"/>
          <w:szCs w:val="24"/>
        </w:rPr>
        <w:t>Условия и порядок предоставления права на дополнительное обеспечение к пенсии Главе Лихачевского сельского поселения за счет средств бюджета Лихачевского сельского поселения определяются Положением, утвержденным решением Совета депутатов Лихачевского сельского поселения Краснохолмского района Тверской области от 14.04.2017 года №154.</w:t>
      </w:r>
      <w:bookmarkEnd w:id="19"/>
    </w:p>
    <w:sectPr>
      <w:headerReference w:type="default" r:id="rId14"/>
      <w:headerReference w:type="first" r:id="rId15"/>
      <w:type w:val="nextPage"/>
      <w:pgSz w:w="11906" w:h="16838"/>
      <w:pgMar w:left="1701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480" w:leader="none"/>
      </w:tabs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18">
    <w:name w:val="Комментарий"/>
    <w:basedOn w:val="Normal"/>
    <w:next w:val="Normal"/>
    <w:qFormat/>
    <w:pPr>
      <w:shd w:fill="F0F0F0" w:val="clear"/>
      <w:spacing w:before="75" w:after="0"/>
      <w:jc w:val="both"/>
    </w:pPr>
    <w:rPr>
      <w:color w:val="353842"/>
      <w:sz w:val="24"/>
      <w:szCs w:val="24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6201054.0/" TargetMode="External"/><Relationship Id="rId3" Type="http://schemas.openxmlformats.org/officeDocument/2006/relationships/hyperlink" Target="garantf1://16220793.0/" TargetMode="External"/><Relationship Id="rId4" Type="http://schemas.openxmlformats.org/officeDocument/2006/relationships/hyperlink" Target="garantf1://16220793.0/" TargetMode="External"/><Relationship Id="rId5" Type="http://schemas.openxmlformats.org/officeDocument/2006/relationships/hyperlink" Target="garantf1://16201054.0/" TargetMode="External"/><Relationship Id="rId6" Type="http://schemas.openxmlformats.org/officeDocument/2006/relationships/hyperlink" Target="garantf1://12064203.0/" TargetMode="External"/><Relationship Id="rId7" Type="http://schemas.openxmlformats.org/officeDocument/2006/relationships/hyperlink" Target="consultantplus://offline/ref=6158D1BEC5B5B6331C82A473BAD92440A628137CBB5AE3AFA9CDDB609589EE5E3DE235612A55DC8Ck273L" TargetMode="External"/><Relationship Id="rId8" Type="http://schemas.openxmlformats.org/officeDocument/2006/relationships/hyperlink" Target="garantf1://70171682.0/" TargetMode="External"/><Relationship Id="rId9" Type="http://schemas.openxmlformats.org/officeDocument/2006/relationships/hyperlink" Target="garantf1://12064203.0/" TargetMode="External"/><Relationship Id="rId10" Type="http://schemas.openxmlformats.org/officeDocument/2006/relationships/hyperlink" Target="garantf1://70171682.0/" TargetMode="External"/><Relationship Id="rId11" Type="http://schemas.openxmlformats.org/officeDocument/2006/relationships/hyperlink" Target="garantf1://12048567.0/" TargetMode="External"/><Relationship Id="rId12" Type="http://schemas.openxmlformats.org/officeDocument/2006/relationships/hyperlink" Target="garantf1://16223860.0/" TargetMode="External"/><Relationship Id="rId13" Type="http://schemas.openxmlformats.org/officeDocument/2006/relationships/hyperlink" Target="garantf1://16254288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8:00Z</dcterms:created>
  <dc:creator>Zver</dc:creator>
  <dc:description/>
  <cp:keywords/>
  <dc:language>en-US</dc:language>
  <cp:lastModifiedBy>Пользователь Windows</cp:lastModifiedBy>
  <cp:lastPrinted>2017-11-08T14:53:00Z</cp:lastPrinted>
  <dcterms:modified xsi:type="dcterms:W3CDTF">2018-10-31T13:18:00Z</dcterms:modified>
  <cp:revision>26</cp:revision>
  <dc:subject/>
  <dc:title/>
</cp:coreProperties>
</file>